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   »                2014г.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180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 бюджета на 2015 год</w:t>
      </w:r>
    </w:p>
    <w:p>
      <w:pPr>
        <w:pStyle w:val="TextBodyIndent"/>
        <w:jc w:val="right"/>
        <w:rPr/>
      </w:pPr>
      <w:r>
        <w:rPr/>
        <w:t>(тыс.руб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20"/>
        <w:gridCol w:w="620"/>
        <w:gridCol w:w="690"/>
        <w:gridCol w:w="1028"/>
        <w:gridCol w:w="690"/>
        <w:gridCol w:w="1375"/>
      </w:tblGrid>
      <w:tr>
        <w:trPr>
          <w:trHeight w:val="27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-142" w:leader="none"/>
              </w:tabs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ределителя  бюджетных средств бюджета МО (прямого получател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9"/>
        <w:gridCol w:w="611"/>
        <w:gridCol w:w="703"/>
        <w:gridCol w:w="1053"/>
        <w:gridCol w:w="690"/>
        <w:gridCol w:w="1357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Администрация Викторовского сельского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13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Общегосударственные вопрос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8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ющая подпрограмма «Обеспечение деятельности администрации Викторовского сель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7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выплаты населе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 ,сборов и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уплату налог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 ,сборов и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жарная безопас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высшего должностного лица муниципального образования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ысшее должностное лицо муниципального образования Администр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 муниципального образования Смолен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билизационная и вневойсковая подготов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Развитие дорожно- транспортного комплекса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держание уличной дорожной сети и  автодорог местного значения в  зимний период в  безопасном состоянии для  передвижения транспортных средств и 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звитие системы организации движения транспортных средств и пешеходов, и повышения безопасности дорожных условий (дорожные знаки, информационные щиты , дорожная разметка , устройства искусственной неровности, строительство мостков , паспортизация дорог и прочие мероприяти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  <w:t>0200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я благоприятного предпринимательского климата на территории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звитие малого и среднего предпринимательства на территории  муниципального образования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субсидий муниципальным  бюджетным, автономным учреждениям и иным некоммерческим организация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,9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е условии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»на 2015 год</w:t>
            </w:r>
            <w:r>
              <w:rPr>
                <w:sz w:val="22"/>
              </w:rPr>
              <w:t xml:space="preserve">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нос на капитальный ремонт общего имущества в многоквартирных домах на территории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</w:rPr>
              <w:t>Муниципальная программа «Создание условии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»на 2015 год</w:t>
            </w:r>
            <w:r>
              <w:rPr>
                <w:sz w:val="22"/>
              </w:rPr>
              <w:t xml:space="preserve"> 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»Благоустройство территори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плату электроэнергии, употреблённой на нужды уличного осве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наружных сетей энергосбережения уличного освещения (техобслуживания и расходные материал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по погребению умерших(погибших) граждан, не имеющих супруга близких родственников либо законного представителя умерш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циальная  полит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храна семьи и дет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Непрограмные расходы органов исполнительной в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ение детей –сирот и детей, оставшихся без попечения родителей, лиц из их числа жилыми помещениями по договорам социального найм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Капитальное вложение в объекты недвижимого имущества государственной муниципальной собствен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60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object w:dxaOrig="1103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2.25pt;margin-top:9.5pt;width:9.4pt;height:10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75873534" r:id="rId2"/>
        </w:object>
      </w: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iCs/>
      <w:color w:val="000000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2:00Z</dcterms:created>
  <dc:creator>111</dc:creator>
  <dc:description/>
  <dc:language>en-US</dc:language>
  <cp:lastModifiedBy>111</cp:lastModifiedBy>
  <cp:lastPrinted>2014-11-17T11:59:00Z</cp:lastPrinted>
  <dcterms:modified xsi:type="dcterms:W3CDTF">2014-11-17T09:19:00Z</dcterms:modified>
  <cp:revision>11</cp:revision>
  <dc:subject/>
  <dc:title>Приложение 9</dc:title>
</cp:coreProperties>
</file>